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both"/>
        <w:rPr/>
      </w:pPr>
      <w:r>
        <w:rPr/>
        <w:t xml:space="preserve">                                         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ервис, туризм и индустрия гостеприимства»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КТИКУМ ПО ДИСЦИПЛИНЕ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РАНСПОРТНОЕ ОБЕСПЕЧЕНИЕ В СЕРВИСЕ, ТУРИЗМЕ И ИНДУСТРИИ ГОСТЕПРИИМТСВА»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567"/>
        <w:jc w:val="center"/>
        <w:outlineLvl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-на-Дону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ДК 913.1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Составитель: Е.М. Шевченко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Транспортное обеспечение в сервисе, туризме и индустрии гостеприимства: метод. указания.  -  Ростов-на-Дону: Донской гос. техн. ун-т, 2022. – 22 с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Методические указания содержат практикум по дисциплине «Транспортное обеспечение в сервисе, туризме и индустрии гостеприимства».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Предназначены для бакалавров направлений 43.03.01 Сервис, 43.03.02 Туризм, 43.03.03 Гостиничное дело для всех форм обучения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ДК </w:t>
      </w:r>
      <w:r>
        <w:rPr>
          <w:caps/>
          <w:color w:val="000000"/>
          <w:sz w:val="28"/>
          <w:szCs w:val="28"/>
        </w:rPr>
        <w:t>913.1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чатается по решению редакционно-издательского совета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учный редактор к.геогр.н., доц. Макаренко В.С.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Сервис, туризм и индустрия гостеприимства» к.геогр.наук, доцент Л.Н. Казьмина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печать ____.____2___ г.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ормат 60×84/16. Объем ____усл.п.л.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ираж______ экз. Заказ №_____.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4400, г. Ростов-на-Дону, пл. Гагарина, 1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© Донской государственны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22</w:t>
      </w:r>
    </w:p>
    <w:p>
      <w:pPr>
        <w:pStyle w:val="TOCHeading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21"/>
        <w:gridCol w:w="826"/>
      </w:tblGrid>
      <w:tr>
        <w:trPr>
          <w:trHeight w:val="377" w:hRule="atLeast"/>
        </w:trPr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освоения дисциплины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занятий при изучении курс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ЕМ И СОДЕРЖАНИЕ ПРАКТИЧЕСКИХ ЗАНЯТИЙ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1. </w:t>
            </w:r>
            <w:r>
              <w:rPr>
                <w:color w:val="000000"/>
                <w:sz w:val="28"/>
                <w:szCs w:val="28"/>
              </w:rPr>
              <w:t>Классификация транспортных услуг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2. </w:t>
            </w:r>
            <w:r>
              <w:rPr>
                <w:color w:val="000000"/>
                <w:sz w:val="28"/>
                <w:szCs w:val="28"/>
              </w:rPr>
              <w:t>Мотивация выбора вида перевозки в туризме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3. </w:t>
            </w:r>
            <w:r>
              <w:rPr>
                <w:color w:val="000000"/>
                <w:sz w:val="28"/>
                <w:szCs w:val="28"/>
              </w:rPr>
              <w:t>История развития транспорта. Мировая транспортная сеть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4. </w:t>
            </w:r>
            <w:r>
              <w:rPr>
                <w:color w:val="000000"/>
                <w:sz w:val="28"/>
                <w:szCs w:val="28"/>
              </w:rPr>
              <w:t>Безопасность и экологичность транспортных перевозок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5. </w:t>
            </w:r>
            <w:r>
              <w:rPr>
                <w:color w:val="000000"/>
                <w:sz w:val="28"/>
                <w:szCs w:val="28"/>
              </w:rPr>
              <w:t>Специфика бронирования и продажи авиабилетов. Системы бронирован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6. </w:t>
            </w:r>
            <w:r>
              <w:rPr>
                <w:color w:val="000000"/>
                <w:sz w:val="28"/>
                <w:szCs w:val="28"/>
              </w:rPr>
              <w:t>Регулярные и чартерные перевозки, формирование групп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7. </w:t>
            </w:r>
            <w:r>
              <w:rPr>
                <w:color w:val="000000"/>
                <w:sz w:val="28"/>
                <w:szCs w:val="28"/>
              </w:rPr>
              <w:t>Обеспечение безопасности авиаперевозок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8. </w:t>
            </w:r>
            <w:r>
              <w:rPr>
                <w:color w:val="000000"/>
                <w:sz w:val="28"/>
                <w:szCs w:val="28"/>
              </w:rPr>
              <w:t>Специфика продажи билетов и перевозки багаж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9. </w:t>
            </w:r>
            <w:r>
              <w:rPr>
                <w:color w:val="000000"/>
                <w:sz w:val="28"/>
                <w:szCs w:val="28"/>
              </w:rPr>
              <w:t>Организация перевозок групп туристов железнодорожным транспортом. Туристские поезда. Безопасность на железнодорожном транспорте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10. </w:t>
            </w:r>
            <w:r>
              <w:rPr>
                <w:color w:val="000000"/>
                <w:sz w:val="28"/>
                <w:szCs w:val="28"/>
              </w:rPr>
              <w:t>Система проката автомобилей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11. </w:t>
            </w:r>
            <w:r>
              <w:rPr>
                <w:color w:val="000000"/>
                <w:sz w:val="28"/>
                <w:szCs w:val="28"/>
              </w:rPr>
              <w:t>Автобусные туры, автобусные экскурсии, трансфер. Обеспечение безопасности автоперевозок в туризме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12. </w:t>
            </w:r>
            <w:r>
              <w:rPr>
                <w:color w:val="000000"/>
                <w:sz w:val="28"/>
                <w:szCs w:val="28"/>
              </w:rPr>
              <w:t>Организация речных круизов, популярные маршруты речных круизо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13. </w:t>
            </w:r>
            <w:r>
              <w:rPr>
                <w:color w:val="000000"/>
                <w:sz w:val="28"/>
                <w:szCs w:val="28"/>
              </w:rPr>
              <w:t>Организация морских круизов, типы судов, паромы,  основные маршруты морских перевозок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14. </w:t>
            </w:r>
            <w:r>
              <w:rPr>
                <w:color w:val="000000"/>
                <w:sz w:val="28"/>
                <w:szCs w:val="28"/>
              </w:rPr>
              <w:t>Безопасность перевозок на водном транспорте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ОВЫЕ ЗАДАНИЯ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1. </w:t>
            </w:r>
            <w:r>
              <w:rPr>
                <w:sz w:val="28"/>
                <w:szCs w:val="28"/>
              </w:rPr>
              <w:t>Критерии оценки различных видов транспорт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2. </w:t>
            </w:r>
            <w:r>
              <w:rPr>
                <w:sz w:val="28"/>
                <w:szCs w:val="28"/>
              </w:rPr>
              <w:t>Контурная карта мир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1.1 Цель и задачи освоения дисциплины 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дисциплины «Транспортное обеспечение в сервисе, туризме и гостиничной деятельности» является формирование у студента осознанного понимания того, что транспортное обслуживание является неотъемлемой частью сферы сервиса и туризма, опоясывающей все аспекты хозяйственной деятельности на этом рынке, а также выработка у студентов навыков правильного составления маршрута, связанного с переездами на короткие и длительные расстояния различными типами транспорта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ми дисциплины являются: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роли, места и классификации транспортных услуг в составе в сфере профессиональной деятельност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сновных видов перевозок в туризме (автомобильных, воздушных, железнодорожных, водных), их правовых основ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зор основ безопасности транспортных перевозок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новные виды занятий при изучении курса</w:t>
      </w:r>
    </w:p>
    <w:p>
      <w:pPr>
        <w:pStyle w:val="Normal"/>
        <w:spacing w:before="0" w:after="0"/>
        <w:ind w:right="-284" w:firstLine="708"/>
        <w:contextualSpacing/>
        <w:jc w:val="both"/>
        <w:rPr/>
      </w:pPr>
      <w:r>
        <w:rPr>
          <w:sz w:val="28"/>
          <w:szCs w:val="28"/>
        </w:rPr>
        <w:t xml:space="preserve">Программой дисциплины </w:t>
      </w:r>
      <w:r>
        <w:rPr>
          <w:sz w:val="28"/>
        </w:rPr>
        <w:t>«</w:t>
      </w:r>
      <w:r>
        <w:rPr>
          <w:sz w:val="28"/>
          <w:szCs w:val="28"/>
        </w:rPr>
        <w:t xml:space="preserve">Транспортное обеспечение в сервисе, туризме и гостиничной деятельности» предусмотрена заочная форма обучения. </w:t>
      </w:r>
    </w:p>
    <w:p>
      <w:pPr>
        <w:pStyle w:val="Normal"/>
        <w:spacing w:before="0" w:after="0"/>
        <w:ind w:righ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занятий:</w:t>
      </w:r>
    </w:p>
    <w:p>
      <w:pPr>
        <w:pStyle w:val="Normal"/>
        <w:spacing w:before="0" w:after="0"/>
        <w:ind w:left="709" w:righ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лекции;</w:t>
      </w:r>
    </w:p>
    <w:p>
      <w:pPr>
        <w:pStyle w:val="Normal"/>
        <w:spacing w:before="0" w:after="0"/>
        <w:ind w:left="709" w:righ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занятия;</w:t>
      </w:r>
    </w:p>
    <w:p>
      <w:pPr>
        <w:pStyle w:val="Normal"/>
        <w:spacing w:before="0" w:after="0"/>
        <w:ind w:left="709" w:righ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.</w:t>
      </w:r>
    </w:p>
    <w:p>
      <w:pPr>
        <w:pStyle w:val="Normal"/>
        <w:spacing w:before="0" w:after="0"/>
        <w:ind w:right="-284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урсу предусмотрено проведение лекционных занятий, на которых дается основной систематизированный материал и практических занятий. Распределение занятий по часам представлено в РПД</w:t>
      </w:r>
    </w:p>
    <w:p>
      <w:pPr>
        <w:pStyle w:val="Normal"/>
        <w:spacing w:before="0" w:after="0"/>
        <w:ind w:right="-284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ейшим этапом курса являются практические занятия с использованием учебной и научной литературы.</w:t>
      </w:r>
    </w:p>
    <w:p>
      <w:pPr>
        <w:pStyle w:val="Normal"/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- это форма организации учебного процесса, предполагающая выполнение обучающимися по заданию и под руководством преподавателя одной или нескольких практических работ, в том числе устные выступления, дебаты, дискуссии. </w:t>
      </w:r>
    </w:p>
    <w:p>
      <w:pPr>
        <w:pStyle w:val="Normal"/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ая цель практических работ - формирование у обучающихся профессиональных умений, а также практических умений и навыков, необходимых для изучения последующих учебных дисциплин. </w:t>
      </w:r>
    </w:p>
    <w:p>
      <w:pPr>
        <w:pStyle w:val="Normal"/>
        <w:spacing w:before="0" w:after="0"/>
        <w:ind w:right="-284" w:firstLine="709"/>
        <w:contextualSpacing/>
        <w:jc w:val="both"/>
        <w:rPr/>
      </w:pPr>
      <w:r>
        <w:rPr>
          <w:sz w:val="28"/>
          <w:szCs w:val="28"/>
        </w:rPr>
        <w:t>На практических занятиях у обучающихся формируется умение логически мыслить, принимать управленческие решения и решать задачи, которые в дальнейшем могут быть использованы для решения профессиональных задач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84" w:firstLine="709"/>
        <w:contextualSpacing/>
        <w:jc w:val="both"/>
        <w:rPr/>
      </w:pPr>
      <w:r>
        <w:rPr>
          <w:sz w:val="28"/>
          <w:szCs w:val="28"/>
        </w:rPr>
        <w:t>При подготовке к практическому занятию для обучающихся обучения необходимо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ить, повторить теоретический материал по заданной теме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ить материалы практикума по заданной теме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84" w:firstLine="709"/>
        <w:contextualSpacing/>
        <w:jc w:val="both"/>
        <w:rPr/>
      </w:pPr>
      <w:r>
        <w:rPr>
          <w:sz w:val="28"/>
          <w:szCs w:val="28"/>
        </w:rPr>
        <w:t>Для обучающихся заочной формы обучения для освоения практической части дисциплины предусматривается выполнение рефератов и творческих заданий, которые выдаются преподавателем (примерные темы письменных заданий представлены в РПД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аудиторных занятиях проводится текущий контроль при плановом обсуждении соответствующей темы курса, решении задач, участию обучающихся в круглых столах, в ходе которого преподаватель оценивает качество усвоения обучающимися вопросов, изложенных на лекции и вопросов, которые были предложены для самостоятельного изучения.</w:t>
      </w:r>
    </w:p>
    <w:p>
      <w:pPr>
        <w:pStyle w:val="Normal"/>
        <w:spacing w:before="0" w:after="0"/>
        <w:ind w:right="-284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ктические занятия являются неотъемлемым, необходимым элементом освоения дисциплины «Транспортное обеспечение в сервисе, туризме и гостиничной деятельности». Данный вид занятий направлен на формирование комплекса навыков и умений по решению профессиональных задач с учетом принципов устойчивого развития туризма. Занятия предполагают различные формы работы – дискуссии, работа в малых группах, выступление с сообщениями, подготовка презентаций, реферирование научных ста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ТЕМ И СОДЕРЖАНИЕ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Практическое занятие №1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</w:t>
      </w:r>
      <w:r>
        <w:rPr>
          <w:b/>
          <w:color w:val="000000"/>
          <w:sz w:val="28"/>
          <w:szCs w:val="28"/>
        </w:rPr>
        <w:t>Классификация транспортных услуг»</w:t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numPr>
          <w:ilvl w:val="0"/>
          <w:numId w:val="4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сообщения с презентациями по следующим темам:</w:t>
      </w:r>
    </w:p>
    <w:p>
      <w:pPr>
        <w:pStyle w:val="Normal"/>
        <w:numPr>
          <w:ilvl w:val="0"/>
          <w:numId w:val="2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и транспортных путешествий. </w:t>
      </w:r>
    </w:p>
    <w:p>
      <w:pPr>
        <w:pStyle w:val="Normal"/>
        <w:numPr>
          <w:ilvl w:val="0"/>
          <w:numId w:val="23"/>
        </w:numPr>
        <w:rPr/>
      </w:pPr>
      <w:r>
        <w:rPr>
          <w:color w:val="000000"/>
          <w:sz w:val="28"/>
          <w:szCs w:val="28"/>
        </w:rPr>
        <w:t>Классификации транспортных средств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Выполнить в рабочей тетради схему классификации видов транспорта и транспортных средст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Проанализировать таблицу транспортных средств по различным критериям (безопасность, скорость, мобильность, стоимость, возможность длительного жизнеобеспечения в пути, комфорт и другие) (приложение 1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записать в рабочую тетрад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 Практическое занятие №2. Тема:</w:t>
      </w:r>
      <w:r>
        <w:rPr>
          <w:b/>
          <w:color w:val="000000"/>
          <w:sz w:val="28"/>
          <w:szCs w:val="28"/>
        </w:rPr>
        <w:t xml:space="preserve"> «Мотивация выбора вида перевозки в туризм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numPr>
          <w:ilvl w:val="0"/>
          <w:numId w:val="4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сообщения по следующим тема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тоды выявления мотивации при выборе транспортных средств в путешеств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ель путешествия как мотивация выбора транспортного средств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явить факторы, влияющие на выбор транспортных средств в туризм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тоян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форт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опасность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оимость и друг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анализировать эти факторы для различных транспортных средств. Обсудить в группе, записать в рабочую тетрад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3 Практическое занятие №3. Тема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История развития транспорта. Мировая транспортная сеть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сообщения с презентациями по следующим темам:</w:t>
      </w:r>
    </w:p>
    <w:p>
      <w:pPr>
        <w:pStyle w:val="Normal"/>
        <w:numPr>
          <w:ilvl w:val="0"/>
          <w:numId w:val="2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воздушного транспорта.</w:t>
      </w:r>
    </w:p>
    <w:p>
      <w:pPr>
        <w:pStyle w:val="Normal"/>
        <w:numPr>
          <w:ilvl w:val="0"/>
          <w:numId w:val="2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железнодорожного транспорта.</w:t>
      </w:r>
    </w:p>
    <w:p>
      <w:pPr>
        <w:pStyle w:val="Normal"/>
        <w:numPr>
          <w:ilvl w:val="0"/>
          <w:numId w:val="2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водного транспорта.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  <w:sz w:val="28"/>
          <w:szCs w:val="28"/>
        </w:rPr>
        <w:t>История развития автомобильного тран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color w:val="000000"/>
          <w:sz w:val="28"/>
          <w:szCs w:val="28"/>
        </w:rPr>
        <w:t>Проанализировать динамику прироста мировых транспортных путей (авиа, ж/д, автодорог, водных путей).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и проанализировать основные показатели, характеризующие развитие мировой транспортной сети (длина дорог (км.) и путей, густота (км. на кв.км. территории), степень развития транспорта, инновации в транспортных средствах и транспортной инфраструктуре, уровень обеспеченности населения автомобилями (шт./1000 чел. жителей страны или регион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записать в рабочую тетрад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4 Практическое занятие №4. Тема:</w:t>
      </w:r>
      <w:r>
        <w:rPr>
          <w:b/>
          <w:color w:val="000000"/>
          <w:sz w:val="28"/>
          <w:szCs w:val="28"/>
        </w:rPr>
        <w:t xml:space="preserve"> «Безопасность и экологичность транспортных перевозок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36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возможные факторы риска и опасностей на различных видах транспорта: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хническое состояние транспорта, путей;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еловеческий фактор;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ррористическая угроза;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годные условия;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ругие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записать в рабочую тетрадь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меры, принимаемые на различных видах транспорта для устранения этих угроз. Предложить свои варианты повышения уровня безопасности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сообщения по следующим темам:</w:t>
      </w:r>
    </w:p>
    <w:p>
      <w:pPr>
        <w:pStyle w:val="Normal"/>
        <w:numPr>
          <w:ilvl w:val="1"/>
          <w:numId w:val="4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авиаперевозок.</w:t>
      </w:r>
    </w:p>
    <w:p>
      <w:pPr>
        <w:pStyle w:val="Normal"/>
        <w:numPr>
          <w:ilvl w:val="1"/>
          <w:numId w:val="4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железнодорожных перевозок.</w:t>
      </w:r>
    </w:p>
    <w:p>
      <w:pPr>
        <w:pStyle w:val="Normal"/>
        <w:numPr>
          <w:ilvl w:val="1"/>
          <w:numId w:val="4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автоперевозок.</w:t>
      </w:r>
    </w:p>
    <w:p>
      <w:pPr>
        <w:pStyle w:val="Normal"/>
        <w:numPr>
          <w:ilvl w:val="1"/>
          <w:numId w:val="4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морских и речных перевоз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Практическое занятие №5. Тема:</w:t>
      </w:r>
      <w:r>
        <w:rPr>
          <w:b/>
          <w:color w:val="000000"/>
          <w:sz w:val="28"/>
          <w:szCs w:val="28"/>
        </w:rPr>
        <w:t xml:space="preserve"> «Специфика бронирования и продажи авиабилетов. Системы бронир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>1) Подготовить сообщения по следующим темам: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rPr/>
      </w:pPr>
      <w:r>
        <w:rPr>
          <w:sz w:val="28"/>
          <w:szCs w:val="28"/>
        </w:rPr>
        <w:t>Системы бронирования авиабилетов: история возникновения, виды систем.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rPr/>
      </w:pPr>
      <w:r>
        <w:rPr>
          <w:sz w:val="28"/>
          <w:szCs w:val="28"/>
        </w:rPr>
        <w:t>Мировые системы бронирования авиабилетов (Амадеус, Галилео, Сейбр).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оссийские системы бронирования авиабилетов (Сирена), бронирование билетов на сайтах авиакомпаний.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лгоритм бронирования авиабилетов. Правила продажи. Электронный билет. Документы, удостоверяющие личность. </w:t>
      </w:r>
    </w:p>
    <w:p>
      <w:pPr>
        <w:pStyle w:val="TextBodyIndent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Рассмотреть структуру билета: посадочный талон, багажная квитанция. </w:t>
      </w:r>
    </w:p>
    <w:p>
      <w:pPr>
        <w:pStyle w:val="TextBodyIndent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Ознакомиться с правилами возврата авиабилетов. </w:t>
      </w:r>
    </w:p>
    <w:p>
      <w:pPr>
        <w:pStyle w:val="TextBodyIndent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4) Рассмотреть составляющие стоимости авиабилета. Понятие «топливный сбор», «аэропортовый сбор».</w:t>
      </w:r>
    </w:p>
    <w:p>
      <w:pPr>
        <w:pStyle w:val="TextBodyIndent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TextBodyIndent"/>
        <w:spacing w:lineRule="auto" w:line="240" w:before="0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6. </w:t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b/>
          <w:color w:val="000000"/>
          <w:sz w:val="28"/>
          <w:szCs w:val="28"/>
        </w:rPr>
        <w:t xml:space="preserve"> «Регулярные и чартерные перевозки, формирование групп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Подготовить сообщения на тему: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 xml:space="preserve">Понятие регулярных авиарейсов. Прямые и стыковочные рейсы. Крупнейшие авиакомпании и аэропорты. Аэропортовая инфраструктура. 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Чартерные авиарейсы. Виды чартеров: открытый, зарытый, тайм-чартер, чартерная цепочка, сплит-чартер (стыковочный)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Факторы, влияющие на стоимость чар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Рассмотреть типовой договор фрахтования воздушного судна (чартерное соглашение) между туроператором и авиаперевозчиком. Изучить структуру договора, основные пункты, ответственность стор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ыявить наиболее популярные направления чартерных рейсов из Ростова-на-Дону (Турция (Анталия), Таиланд (Пхукет), Греция (Афины) и другие). Нанести схему рейсов на контурную карту (приложение 2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Практическое занятие №7. Тема:</w:t>
      </w:r>
      <w:r>
        <w:rPr>
          <w:b/>
          <w:color w:val="000000"/>
          <w:sz w:val="28"/>
          <w:szCs w:val="28"/>
        </w:rPr>
        <w:t xml:space="preserve"> «Обеспечение безопасности авиаперевоз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Подготовить сообщения на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ые факторы опасности при авиаперево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еры безопасности в аэропор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Меры безопасности на борту самолета во время пол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знакомиться с «Правилами провоза багажа». Записать в рабочую тетрадь предметы, запрещенные к провозу в самолете. Понятие «ручная кладь», её габариты. Досмотр багажа. Багажная квитанция. Ответственность перевозчика за утерю и повреждение багажа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8 Практическое занятие №8. Тема:</w:t>
      </w:r>
      <w:r>
        <w:rPr>
          <w:b/>
          <w:color w:val="000000"/>
          <w:sz w:val="28"/>
          <w:szCs w:val="28"/>
        </w:rPr>
        <w:t xml:space="preserve"> «Специфика продажи билетов и перевозки багаж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одготовить сообщения на тему:</w:t>
      </w:r>
    </w:p>
    <w:p>
      <w:pPr>
        <w:pStyle w:val="Normal"/>
        <w:numPr>
          <w:ilvl w:val="0"/>
          <w:numId w:val="4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онирование ж/д билетов: электронное бронирование, система бронирования Сирена-3. </w:t>
      </w:r>
    </w:p>
    <w:p>
      <w:pPr>
        <w:pStyle w:val="Normal"/>
        <w:numPr>
          <w:ilvl w:val="0"/>
          <w:numId w:val="4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ое бронирование билетов.</w:t>
      </w:r>
    </w:p>
    <w:p>
      <w:pPr>
        <w:pStyle w:val="Normal"/>
        <w:numPr>
          <w:ilvl w:val="0"/>
          <w:numId w:val="4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стоимости билета. Правила возврата билетов. Сроки продаж билетов. </w:t>
      </w:r>
    </w:p>
    <w:p>
      <w:pPr>
        <w:pStyle w:val="Normal"/>
        <w:numPr>
          <w:ilvl w:val="0"/>
          <w:numId w:val="4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езнодорожные тарифы. Льготы, скидки. 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провоза багажа на железнодорожном транспорт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9 Практическое занятие №9. Тема: «</w:t>
      </w:r>
      <w:r>
        <w:rPr>
          <w:b/>
          <w:color w:val="000000"/>
          <w:sz w:val="28"/>
          <w:szCs w:val="28"/>
        </w:rPr>
        <w:t>Организация перевозок групп туристов железнодорожным транспортом. Туристские поезда. Безопасность на железнодорожном транспорт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Подготовить сообщения на тему: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туристских групп. Групповое бронирование билето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«туристский поезд», «прицепной вагон»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Туристские ж/д путешествия за рубежом («Восточный экспресс» и другие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ж/д перевоз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возможные факторы риска и опасностей на железнодорожном транспорте, предложить меры по их устранению (личная безопасность, безопасность багажа, террористическая угроза и др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записать в рабочую тетрадь. </w:t>
      </w:r>
    </w:p>
    <w:p>
      <w:pPr>
        <w:pStyle w:val="Normal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7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актическое занятие №10.</w:t>
      </w:r>
    </w:p>
    <w:p>
      <w:pPr>
        <w:pStyle w:val="Normal"/>
        <w:ind w:left="52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b/>
          <w:color w:val="000000"/>
          <w:sz w:val="28"/>
          <w:szCs w:val="28"/>
        </w:rPr>
        <w:t>Система проката автомобилей»</w:t>
      </w:r>
    </w:p>
    <w:p>
      <w:pPr>
        <w:pStyle w:val="Normal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Подготовить сообщения на тему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окат автомобилей в туриз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ловия аренды автомоби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я для мобильных устройств по прокату автомобилей в России и за рубеж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Практическое занятие №11. Тема:</w:t>
      </w:r>
      <w:r>
        <w:rPr>
          <w:b/>
          <w:color w:val="000000"/>
          <w:sz w:val="28"/>
          <w:szCs w:val="28"/>
        </w:rPr>
        <w:t xml:space="preserve"> «Автобусные туры, автобусные экскурсии, трансфер. Обеспечение безопасности автоперевозок в туризме»</w:t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Подготовить сообщения с презентациями на тему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Понятие автотура, виды автотуров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Основные маршруты автотуров в России и за рубежом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Современные туристские автобусы: атрибуты комфорта, безопас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явить факторы, влияющие на стоимость автотура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расстояние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уровень комфорт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количество ночевок в автобусе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количество экскурсий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количество ночевок в отелях, их категории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уровень питания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страховк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туристские формальности (в международном туре)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дополнительные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ть выводы в рабочую тетрадь.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рактическое занятие №12. Тема: «</w:t>
      </w:r>
      <w:r>
        <w:rPr>
          <w:b/>
          <w:color w:val="000000"/>
          <w:sz w:val="28"/>
          <w:szCs w:val="28"/>
        </w:rPr>
        <w:t>Организация речных круизов, популярные маршруты речных круизов»</w:t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Подготовить сообщения на тем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онятие «речной круиз», его характерист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Основные маршруты речных круизов в России и за рубежо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Технология организации речных круиз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Туристская мотивация выбора речных круизов, потенциальная потребительская аудитор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иды речных круи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Нанести на контурную карту основные маршруты речных круизов в России и за рубежом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олга, Дон, Кама, Ладожское, Онежское озер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бь, Иртыш, Амур, Байка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и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иссисипи, Великие американские озер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мазон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унай, Днепр, Рона, Рейн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Меконг, Янцз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9"/>
        </w:numPr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актическое занятие №13. Тема:</w:t>
      </w:r>
      <w:r>
        <w:rPr>
          <w:b/>
          <w:color w:val="000000"/>
          <w:sz w:val="28"/>
          <w:szCs w:val="28"/>
        </w:rPr>
        <w:t xml:space="preserve"> «Организация морских круизов, типы судов, паромы,  основные маршруты морских перевозок»  </w:t>
      </w:r>
    </w:p>
    <w:p>
      <w:pPr>
        <w:pStyle w:val="Normal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готовить сообщения с презентациями на 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ые регионы морского круизного ту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новидности экстремальных туров на ледоколах в Арктику и Антаркт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хнология организации морских круи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Атрибуты комфорта и услуги на борту круизного суд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традиционные виды водного транспорта и их использование в туриз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 Заполнить таблицу и дать сравнительную характеристику морских и речных круизов по базовым критериям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оказать на карте основные судоходные морские проливы, каналы, а так же регионы морского круизного туриз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4 Практическое занятие №14. Тема:</w:t>
      </w:r>
      <w:r>
        <w:rPr>
          <w:b/>
          <w:color w:val="000000"/>
          <w:sz w:val="28"/>
          <w:szCs w:val="28"/>
        </w:rPr>
        <w:t xml:space="preserve"> «Безопасность перевозок на водном транспорт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к занятию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ить факторы риска в водных путешестви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годные условия (шторма, волнен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огенные рис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ловеческий факт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ить риски, выявить меры безопасности, предложить свое видение обеспечения безопасности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тему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речных перевозок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морских перевозок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водных перевозок нетрадиционными видами тран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комендуемая литература: [1, 2, 3, 4, 5, 7, 8]</w:t>
      </w:r>
    </w:p>
    <w:p>
      <w:pPr>
        <w:pStyle w:val="Normal"/>
        <w:rPr/>
      </w:pPr>
      <w:r>
        <w:rPr>
          <w:color w:val="000000"/>
          <w:sz w:val="28"/>
          <w:szCs w:val="28"/>
        </w:rPr>
        <w:t>Электронные ресурсы: [1, 2, 3]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ТЕСТОВЫЕ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признаки, которые не характерные для классификации транспортных путешествий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 передвижения на маршруте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ути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транспорта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одные условия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зонность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2. Как называется воздушная перевозка, при которой пункт отправления и назначения находятся на территории разных государств?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. Что является основным нормативным документом между пассажиром и аиаперевозчиком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акт на оказание транспортных услуг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воздушной перевозки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сажирский купон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пассажирского места в самол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 называется нормативный документ, регулирующий авиаперевозки в РФ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екс гражданской авиации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шение для унификации основных правил международных воздушных перевозок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ый кодекс РФ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кодекс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ак называется Варшавская конвенция, регулирующая авиаперевозки на международном сообщении: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международных перевозок пассажиров, багажа, и грузов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шение для унификации основных правил международных воздушных перевозок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, рекомендации и процедуры по стратегическим направлениям развития гражданской ави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На что имеет право пассажир при задержке рейса на 2 часа по вине авиакомпан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а, пит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а, питание, 2 звонка или 2 письма по электронной почт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а, питание, 2 звонка или 2 письма по электронной почте, размещение в гостинице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7.Что из перечисленного является перевозочными документами: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лет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ховой полис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гажная квитанция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р пут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акие виды чартерных рейсов являются оптимальными для многократных перевозок в течение длительного период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овы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ртерная цепоч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ыковочный чартер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имеет значения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9. Какой вес багажа может бесплатно провозиться бизнес-классом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 кг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Как называется временное объединение туроператоров для организации чартерных рейс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олидатор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ртерная организац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ентское соглашение с авиакомпанией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1.Как называется наиболее значимая организация в сфере гражданской авиации: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мирная туристская организация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комиссия ООН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ATA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транспортная ассоциация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2.Какие данные не указываются в авиабилете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 рейса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 обслуживания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рес пассажира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 авиакомпании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13.Какие документы являются удостоверением личности для допуска к перелетам на внутренних авиалиниях: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пломатический паспорт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военнослужащего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сотрудника ОВД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об освобождении из мест лишения свободы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об утере документов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4. Какова схема питания на борту самолета при полете продолжительностью 6-12 часов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одные закуски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ячее питание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горячих питания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горячих и холодные закуски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5.В каких случаях производится продление срока годности билета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тмена рейс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вышение нормы веса багаж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в вещах пассажира запрещенных предмето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олезнь пассаж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Какие тарифы относятся к специальным: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молодежный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семейный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базовый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экскурсионный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студен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Что такое АРЕХ в авиаперевозках?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код авиакомпании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разновидность бонусно-накопительной системы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тариф на перевозку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система предоставления питания на б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Что из перечисленного запрещено к перевозке в ручной клади: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газовый или пневматический пистолет с лицензией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жидкости объемом 30 мг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Лекарства с рецептом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маникюрный на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Какой вид транспортных средств обладает самой большой мобильностью: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речные суда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морские суда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поезда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автомобили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самол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Что такое трансфер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бмен валюты в аэропорту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бюро по прокату транспортных средств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услуги переводчика в аэропорту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еревозка от аэропорта до места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За какой период начинается регистрация на рейс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 3 час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 2 час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 1 час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 4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Какие условия должны быть соблюдены для перевозки домашних животных в салоне самолета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вес животного должен быть не более 8 кг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животное должно находиться в специальной переноске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возраст животного не менее 1 года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вид животного только собаки или к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Какой вид транспортной сети отличается самыми высокими темпами прироста: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железные дороги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автомобильные дороги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судоходные реки и каналы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воздушные пу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по теме «Перевозки туристов ж/д транспортом»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1.Какое количество багажа пассажир имеет право провозить бесплатно в поездах внутреннего сообще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5 к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называется организации поездки группы туристов по специальному маршруту под фирменным названием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цепной вагон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еревозка организованных групп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рахтование ж/д состава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уристский поез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 какой срок пассажир имеет право сделать остановку в пут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 1 сутк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 3 суток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 10 суток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ет такой возмо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а какой срок начинается продажа ж/д билетов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 45 дней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 50 дней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 60 дней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 65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ие проблемы в России связаны с международными ж/д перевозками в Европу: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сложности с получением визы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высокие налоги на транзит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отсутствие законодательной базы на проезд иностранных туристских поездов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разная ширина ж/д колеи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отсутствие страх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Какие факторы являются приоритетными в развитии ж/д транспорта: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строительство высокоскоростных магистралей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электрификация дорог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повышение уровня обслуживания и комфорта в поездах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переход к системам механизации и автом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 называется самая длинная в мире ж/д магистраль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Байкало-Амурская магистраль (БАМ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ранссибирская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сточный экспресс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реди названных такой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ие типы вагонов существуют: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плацкартный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скорый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ресторан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почтовый</w:t>
      </w:r>
    </w:p>
    <w:p>
      <w:pPr>
        <w:pStyle w:val="Normal"/>
        <w:rPr/>
      </w:pPr>
      <w:r>
        <w:rPr>
          <w:sz w:val="28"/>
          <w:szCs w:val="28"/>
        </w:rPr>
        <w:t>9. Какому уровню нормативных документов относится ФЗ РФ «О федеральном ж/д транспорте»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еждународный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едеральный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мест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теме «Водный транспо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 какому виду по времени возникновения относится водный транспорт?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старый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новый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0" w:firstLine="142"/>
        <w:rPr>
          <w:sz w:val="28"/>
          <w:szCs w:val="28"/>
        </w:rPr>
      </w:pPr>
      <w:r>
        <w:rPr>
          <w:sz w:val="28"/>
          <w:szCs w:val="28"/>
        </w:rPr>
        <w:t>новейший</w:t>
        <w:br/>
        <w:t>2. Какая из перечисленных конвенций регулирует правила перевозки туристов водным транспортом: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Варшавская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Афинская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Же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процент занимает морской транспорт в мировых пассажироперевозках?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80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можно охарактеризовать темпы прироста водных транспортных путей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рицательные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незначительные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высо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берите наиболее популярные регионы круизного туризма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Карибское море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Охотское море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Чукотское море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Средиземное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явите типы круизов по целям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онгрессный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раткосрочный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ремиум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экстрем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е количество времени туристы круизного судна  могут находиться на территории стран по маршруту круиза без визы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4 часа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48 часов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72 часа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неограниченное количеств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е факторы влияют на стоимость круиз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годные условия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лительность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ип круизного судн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валификация капитана су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о каким категориям уровня обслуживания классифицируются круизные суд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лл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кв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вез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До какого срока подаются заявки от заказчика в судоходную компанию на организацию круиза на сезон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 1 январ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 1 сентябр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 1 март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 31 дека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 называется нормативный документ, регулирующий речные перевозки в РФ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Афинская конвенция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Декларация о спасении жизни на море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Водный кодекс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Транспортный У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еречислите города, являющиеся портами в РФ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овороссийск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чи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Якут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Возможно ли прервать круиз по желанию туриста в любой его точке остановки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Только по боле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ие круизы относят к кратковременным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до 1 суток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1 – 3 суток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3 – 5 суток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5 – 10 су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ой вес багажа может проводиться бесплатно на водном транспорте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20 кг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30 кг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35 кг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36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Что такое «буер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новидность яхт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вание круизного суд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большое судно для скольжения по льд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асательное средство круизном суд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т каких факторов зависит стоимость круиз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ип каюты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валификация капитана судн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ип маршрут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бор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 какому типу будет относиться круиз на Северный полюс и в Антарктиду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экспедиционный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экскурсионный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лечебно-оздоровительный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прогул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ри каком минимальном количестве пассажиров на судне должен находиться врач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не должен при любом количестве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должен при любом количестве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более 12 чел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более 100 чел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более 500 че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2"/>
          <w:numId w:val="20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ind w:left="23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ресенский В.Ю. Международный туризм: учебное пособие -М.: ЮНИТИ-ДАНА, 2015. -24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окторов Андрей Викторович, Мышкина Ольга Евгеньевна Организация транспортного обслуживания в туризме: Учебное пособие Москва: ООО "Научно- издательский центр ИНФРА-М", 2017. - 235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жум Татьяна Александровна, Ольшанская Светлана Алексеевна</w:t>
      </w:r>
      <w:r>
        <w:rPr>
          <w:color w:val="000000"/>
          <w:sz w:val="28"/>
          <w:szCs w:val="28"/>
        </w:rPr>
        <w:t xml:space="preserve"> Организация сервисного обслуживания в туризме: Учебное пособие Москва: Издательство "Магистр", 2015. -1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Кусков А.С., Джаладян Ю.А.</w:t>
      </w:r>
      <w:r>
        <w:rPr>
          <w:sz w:val="28"/>
          <w:szCs w:val="28"/>
        </w:rPr>
        <w:t xml:space="preserve"> Транспортное обеспечение в туризме: Учебник -М.: КНОРУС, 2016. -17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ипова, О. Я.</w:t>
      </w:r>
      <w:r>
        <w:rPr>
          <w:color w:val="000000"/>
          <w:sz w:val="28"/>
          <w:szCs w:val="28"/>
        </w:rPr>
        <w:t xml:space="preserve"> Транспортное обслуживание туристов: учеб. пособие для вузов. - М.: Академия, 2006. -2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троумов Н.Н. Правовой режим международных воздушных перевозок:  Монография, -М.: Статут, 2015. -12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е обеспечение в туризме: метод. пособие для студ. всех форм обучения СГФ по спец. 100103 "Социально-культурный сервис и туризм" и 100201 "Туризм" Ростов н/Д: РТИСТ ЮРГУЭС, 20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е обеспечение в туризме: метод. пособие для самостоят. работы студ. всех форм обучения СГФ по спец. 100103 "Социально- культурный сервис и туризм", 100201 "Туризм", направления подготовки бакалавриат 100400 "Туризм" Ростов н/Д: РИО РТИСТ ФГБОУ ВПО "ЮРГУЭС", 201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rPr>
          <w:color w:val="000000"/>
        </w:rPr>
      </w:pPr>
      <w:r>
        <w:rPr>
          <w:color w:val="000000"/>
        </w:rPr>
        <w:t>Электронные ресурсы:</w:t>
      </w:r>
    </w:p>
    <w:p>
      <w:pPr>
        <w:pStyle w:val="Normal"/>
        <w:numPr>
          <w:ilvl w:val="0"/>
          <w:numId w:val="5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база данных по</w:t>
      </w:r>
      <w:r>
        <w:rPr>
          <w:rStyle w:val="InternetLink"/>
          <w:color w:val="000000"/>
          <w:sz w:val="28"/>
          <w:szCs w:val="28"/>
          <w:u w:val="none"/>
        </w:rPr>
        <w:t xml:space="preserve"> туристским показателям РФ на сайте Федерального агентства по туризму</w:t>
      </w:r>
      <w:r>
        <w:rPr>
          <w:sz w:val="28"/>
          <w:szCs w:val="28"/>
        </w:rPr>
        <w:t xml:space="preserve"> http://www.russiatourism.ru/ </w:t>
      </w:r>
    </w:p>
    <w:p>
      <w:pPr>
        <w:pStyle w:val="Normal"/>
        <w:numPr>
          <w:ilvl w:val="0"/>
          <w:numId w:val="5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Всемирной туристской организации http://www2.unwto.org/ </w:t>
      </w:r>
    </w:p>
    <w:p>
      <w:pPr>
        <w:pStyle w:val="Normal"/>
        <w:numPr>
          <w:ilvl w:val="0"/>
          <w:numId w:val="5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инистерства иностранных де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mid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азличных видов тран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6257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урная карта м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9255125" cy="5093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5125" cy="509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type w:val="nextPage"/>
      <w:pgSz w:orient="landscape" w:w="16838" w:h="11906"/>
      <w:pgMar w:left="1134" w:right="1134" w:gutter="0" w:header="0" w:top="851" w:footer="709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13"/>
      <w:numFmt w:val="decimal"/>
      <w:lvlText w:val="%1.%2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Маркированный список 2"/>
    <w:basedOn w:val="Normal"/>
    <w:qFormat/>
    <w:pPr>
      <w:widowControl w:val="false"/>
      <w:jc w:val="center"/>
    </w:pPr>
    <w:rPr>
      <w:color w:val="000000"/>
      <w:sz w:val="28"/>
      <w:szCs w:val="2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Calibri" w:cs="Calibri Light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56" w:before="0" w:after="100"/>
    </w:pPr>
    <w:rPr>
      <w:rFonts w:eastAsia="Calibri"/>
      <w:b/>
      <w:bCs/>
      <w:caps/>
      <w:kern w:val="2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id.ru/" TargetMode="External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jpe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57:00Z</dcterms:created>
  <dc:creator>Никаноид</dc:creator>
  <dc:description/>
  <dc:language>en-US</dc:language>
  <cp:lastModifiedBy>79044431813</cp:lastModifiedBy>
  <dcterms:modified xsi:type="dcterms:W3CDTF">2024-04-01T07:57:00Z</dcterms:modified>
  <cp:revision>2</cp:revision>
  <dc:subject/>
  <dc:title>Практическое занятие №1</dc:title>
</cp:coreProperties>
</file>